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tivity školního parlamentu leden-červen 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Leden</w:t>
      </w:r>
      <w:r>
        <w:rPr/>
        <w:t xml:space="preserve"> 19/1 Překážková dráha v tělocvičně  pro žáky 3. a 4. třídy, zúčastnilo se 36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1 Naše škola hledá talenty – účast 26 žáků, kteří vystupovali ve zpěvu, recitace, tanec         moderní i klasický, akrobacie, hra na nástro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ýtvarná soutěž na téma Vesmír, vybraná dílka vystavená ve vestibulu školy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ědomostní soutěž na téma Vesmí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Únor</w:t>
      </w:r>
      <w:r>
        <w:rPr/>
        <w:t xml:space="preserve"> – Zimní olympijské hry –  sledujeme ZOH, každý týden vyhlášena otázka na toto téma,   vyhodnoc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řezen</w:t>
      </w:r>
      <w:r>
        <w:rPr/>
        <w:t xml:space="preserve"> – předčítání prvňáčkům, zájemci o předčítání si přinášeli své oblíbené knihy a četli dětem školní druž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3 Buchtomasterchef – ochutnávka napečených dobrot ( buchty, dort, koláče apod), vyhodnocení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ísmenkový kvíz – z daných písmen zájemci skládali slova,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ben</w:t>
      </w:r>
      <w:r>
        <w:rPr/>
        <w:t xml:space="preserve"> –Aprílový den, žáci mohli přijít bláznivě obleč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yhlášení soutěže velikonoční výzdoba tříd na I. stupni,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2/4 Den bez aktovek – žáci si mohli přinést učení v různých nádobách (košíky,                    krabice ap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ísmenkový kvíz – z daných písmen žáci skládali slova,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věten</w:t>
      </w:r>
      <w:r>
        <w:rPr/>
        <w:t xml:space="preserve"> – aktivita Poznej vlajky EU – určování vlajek,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erven</w:t>
      </w:r>
      <w:r>
        <w:rPr/>
        <w:t xml:space="preserve"> – 8/6 Sportovní odpoledne pro děti školní druž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4/6 Šachový turnaj pro žáky 2.-9. tří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57:00Z</dcterms:created>
  <dc:creator>pavlinadubanska</dc:creator>
  <dc:description/>
  <cp:keywords/>
  <dc:language>en-US</dc:language>
  <cp:lastModifiedBy>pavlinadubanska</cp:lastModifiedBy>
  <dcterms:modified xsi:type="dcterms:W3CDTF">2022-05-17T06:57:00Z</dcterms:modified>
  <cp:revision>2</cp:revision>
  <dc:subject/>
  <dc:title>Aktivity školního parlamentu leden-červen 2022</dc:title>
</cp:coreProperties>
</file>